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F FATHERS DEMONL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daughter wak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 nights and comes in f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wn darkened ha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tair she’s memoriz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find release in m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night oppress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habit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’m not the least surpris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one of m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eeps furies compan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never ask 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 they’re like, -- I kno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’ve been to all the plac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eep provid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demons conjurin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way they thr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pell on what you ar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go to dicker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time and sp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other homely thi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more than mind can bea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seeks relie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magic of its own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conjurings of fathe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have never kn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r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evil things, 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fathers demonles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96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3:40:00Z</dcterms:created>
  <dc:creator>Paul &amp; Karlann Coughlin</dc:creator>
  <dc:description/>
  <dc:language>en-US</dc:language>
  <cp:lastModifiedBy>Paul &amp; Karlann Coughlin</cp:lastModifiedBy>
  <cp:lastPrinted>2004-07-26T19:57:00Z</cp:lastPrinted>
  <dcterms:modified xsi:type="dcterms:W3CDTF">2004-07-27T02:57:00Z</dcterms:modified>
  <cp:revision>2</cp:revision>
  <dc:subject/>
  <dc:title>OF FATHERS DEMONLESS</dc:title>
</cp:coreProperties>
</file>